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4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     2 2 4 7 3 2 2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7 7 7 6 5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6 6 6 5 6 6 4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3 4 1 4 4 3 5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1 2 1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5 3 5 2 2 4 6  -      -      -      4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4 5 3 3 7 5 3  -      -      -      4(13)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361"/>
        <w:gridCol w:w="1258"/>
        <w:gridCol w:w="848"/>
        <w:gridCol w:w="2183"/>
        <w:gridCol w:w="290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о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477"/>
        <w:gridCol w:w="1366"/>
        <w:gridCol w:w="921"/>
        <w:gridCol w:w="2369"/>
        <w:gridCol w:w="3148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овсь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14:00Z</dcterms:created>
  <dc:creator>Елена</dc:creator>
  <dc:description/>
  <cp:keywords/>
  <dc:language>en-US</dc:language>
  <cp:lastModifiedBy>Елена</cp:lastModifiedBy>
  <dcterms:modified xsi:type="dcterms:W3CDTF">2025-11-17T05:17:00Z</dcterms:modified>
  <cp:revision>3</cp:revision>
  <dc:subject/>
  <dc:title>Всеукраїнські змагання з сучасних танців</dc:title>
</cp:coreProperties>
</file>